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108476796"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35496026"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